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37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40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63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67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386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61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21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566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226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733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426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81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02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694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920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256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202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