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00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36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6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7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57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06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94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405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0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4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699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9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0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3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3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