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8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92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927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19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077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31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29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454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54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88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9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126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066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