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609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69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921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318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8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4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08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90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3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7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6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81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84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20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102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83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