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924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3859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9029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8123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8795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5713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7028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3969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1343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1256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9353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4356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4265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5717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680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