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203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972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006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965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237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433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774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482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145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235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674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986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396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