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26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07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075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26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84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87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76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981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01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858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80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950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02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261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611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70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51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