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9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8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17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012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586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000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630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78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96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81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13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011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56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61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37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