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02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72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189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2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07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75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738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559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317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72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2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4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