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962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962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26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405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360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7179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1424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952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561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396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439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041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378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784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128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301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529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