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891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830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453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376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845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770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690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03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713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397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861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792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11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016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489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