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26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037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110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29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052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87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02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4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64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24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201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877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137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