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489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105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604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525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836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317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645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476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220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269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60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855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966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27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529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374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294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