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47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849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129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948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04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343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49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915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49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418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680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916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319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421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397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