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132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383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436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772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717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701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802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094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596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904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351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610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702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