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37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19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6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395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136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71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124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034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1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3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25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186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32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391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2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023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