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5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671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56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96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065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22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561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9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7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18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58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46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378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81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49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