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55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14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53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69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5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55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283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863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48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24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9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37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