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980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03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49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42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1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38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40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43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507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80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89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64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30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95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26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85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1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