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57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684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145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157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787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440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529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909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003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523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484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539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161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213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577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