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4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869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47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65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11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91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051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692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88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09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1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28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