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155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374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25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725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264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579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12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929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022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36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069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778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439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973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669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587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970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