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418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294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170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784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932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00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627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138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512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787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537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282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434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012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476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