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82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77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1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397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4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661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45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52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30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71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88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7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6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