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56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06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48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377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92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39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42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345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98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190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27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1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299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8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753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865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37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