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04466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162070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280557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992471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306875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045025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109381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188725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775756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149994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368204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1913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911572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938655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462439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