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98553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34522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63260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