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4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9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418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42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71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835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09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160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57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82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4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9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64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