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711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966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356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314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786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310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590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869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844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00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693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557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349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806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93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238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793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