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716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484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246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532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533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377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298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510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633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479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861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531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786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925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399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