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0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53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03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44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16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03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58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18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85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266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4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25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20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