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32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45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32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982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93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782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386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42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30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001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22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56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6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086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72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70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809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