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67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830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055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903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162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268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439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399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712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42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568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439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967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614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846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