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530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590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427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929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698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124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889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161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115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208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39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711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904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