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340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718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105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790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691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80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672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942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172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450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450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941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569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758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031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48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052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