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4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6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54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5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916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18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1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08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82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23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52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32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40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11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