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3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52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44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69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931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41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60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6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9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24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237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66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86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