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63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063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29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6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08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2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90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0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05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347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4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3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046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474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695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580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898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