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927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637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448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703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924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746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929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467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821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907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79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341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597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38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843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