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2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27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73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09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43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73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5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20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5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5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6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3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43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