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798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239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148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392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037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141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476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667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819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704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33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40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758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944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921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628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306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