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3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5559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7524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2441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5835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9859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3402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4500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2079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9590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0356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463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04375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0043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329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