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427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2966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11146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6535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8362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1220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0390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7088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8136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5024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3484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949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97395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