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939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253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700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160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279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288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675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269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418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316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978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416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06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45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935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415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468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