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6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16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433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70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49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866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2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05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20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29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63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6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71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327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695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