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747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8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092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609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419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568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084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768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824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000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439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363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292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