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101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706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029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640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316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388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713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969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289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1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004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945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192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998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203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052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218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