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99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92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14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58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19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76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67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215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064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901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544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41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783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754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00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