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706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34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360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214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858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310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97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23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08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0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2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800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49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