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68682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70753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92825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77284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731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605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18211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37499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01057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6510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27213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87581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87224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0660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6192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96636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15948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